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257165" cy="8801100"/>
                <wp:effectExtent l="0" t="0" r="0" b="0"/>
                <wp:docPr id="1" name=""/>
                <a:graphic xmlns:a="http://schemas.openxmlformats.org/drawingml/2006/main">
                  <a:graphicData uri="http://schemas.microsoft.com/office/word/2010/wordprocessingGroup">
                    <wpg:wgp>
                      <wpg:cNvGrpSpPr/>
                      <wpg:grpSpPr>
                        <a:xfrm>
                          <a:off x="0" y="0"/>
                          <a:ext cx="5257080" cy="8801280"/>
                          <a:chOff x="0" y="0"/>
                          <a:chExt cx="5257080" cy="8801280"/>
                        </a:xfrm>
                      </wpg:grpSpPr>
                      <wps:wsp>
                        <wps:cNvSpPr/>
                        <wps:nvSpPr>
                          <wps:cNvPr id="0" name=""/>
                          <wps:cNvSpPr/>
                        </wps:nvSpPr>
                        <wps:spPr>
                          <a:xfrm>
                            <a:off x="0" y="720"/>
                            <a:ext cx="5257080" cy="8800560"/>
                          </a:xfrm>
                          <a:prstGeom prst="rect">
                            <a:avLst/>
                          </a:prstGeom>
                          <a:noFill/>
                          <a:ln w="0">
                            <a:noFill/>
                          </a:ln>
                        </wps:spPr>
                        <wps:bodyPr/>
                      </wps:wsp>
                      <wps:wsp>
                        <wps:cNvSpPr txBox="1"/>
                        <wps:spPr>
                          <a:xfrm>
                            <a:off x="1485360" y="0"/>
                            <a:ext cx="3771360" cy="4571280"/>
                          </a:xfrm>
                          <a:prstGeom prst="rect">
                            <a:avLst/>
                          </a:prstGeom>
                          <a:solidFill>
                            <a:srgbClr val="ffffff"/>
                          </a:solidFill>
                          <a:ln w="9360">
                            <a:solidFill>
                              <a:srgbClr val="000000"/>
                            </a:solidFill>
                            <a:miter/>
                          </a:ln>
                        </wps:spPr>
                        <wps:txbx>
                          <w:txbxContent>
                            <w:p>
                              <w:pPr>
                                <w:overflowPunct w:val="false"/>
                                <w:bidi w:val="0"/>
                                <w:jc w:val="right"/>
                                <w:rPr/>
                              </w:pPr>
                              <w:r>
                                <w:rPr>
                                  <w:kern w:val="2"/>
                                  <w:sz w:val="32"/>
                                  <w:szCs w:val="32"/>
                                  <w:rFonts w:ascii="Palace Script MT" w:hAnsi="Palace Script MT" w:eastAsia="SimSun;宋体" w:cs="Palace Script MT"/>
                                  <w:color w:val="auto"/>
                                  <w:lang w:val="en-IE" w:eastAsia="zh-CN" w:bidi="ar-SA"/>
                                </w:rPr>
                                <w:t>New Orleans, 1935</w:t>
                              </w:r>
                            </w:p>
                            <w:p>
                              <w:pPr>
                                <w:overflowPunct w:val="false"/>
                                <w:bidi w:val="0"/>
                                <w:jc w:val="both"/>
                                <w:rPr/>
                              </w:pPr>
                              <w:r>
                                <w:rPr>
                                  <w:kern w:val="2"/>
                                  <w:sz w:val="32"/>
                                  <w:szCs w:val="32"/>
                                  <w:rFonts w:ascii="Palace Script MT" w:hAnsi="Palace Script MT" w:eastAsia="SimSun;宋体" w:cs="Palace Script MT"/>
                                  <w:color w:val="auto"/>
                                  <w:lang w:val="en-IE" w:eastAsia="zh-CN" w:bidi="ar-SA"/>
                                </w:rPr>
                                <w:t>My Dear Mr. Phillips,</w:t>
                              </w:r>
                            </w:p>
                            <w:p>
                              <w:pPr>
                                <w:overflowPunct w:val="false"/>
                                <w:bidi w:val="0"/>
                                <w:jc w:val="both"/>
                                <w:rPr/>
                              </w:pPr>
                              <w:r>
                                <w:rPr>
                                  <w:kern w:val="2"/>
                                  <w:sz w:val="32"/>
                                  <w:szCs w:val="32"/>
                                  <w:rFonts w:ascii="Palace Script MT" w:hAnsi="Palace Script MT" w:eastAsia="SimSun;宋体" w:cs="Palace Script MT"/>
                                  <w:color w:val="auto"/>
                                  <w:lang w:val="en-IE" w:eastAsia="zh-CN" w:bidi="ar-SA"/>
                                </w:rPr>
                                <w:t>I repeat to you, I do not believe Randolph Carter is dead in any conventional meaning of the word. While the events of that hearing remain as opaque to you as they did to me, and the vanishment of the disguised Hindoo was certainly troubling, we must consider the most numinous of possibilities. With the Silver Key, I believe that Randolph could have stepped beyond the conventional bounds of space and time, and his consciousness could have fetched up anywhere. Reality, as both the gentlemen of philosophy and of physics will tell us (and there is little enough difference between those disciplines of late) is but an illusion, a dream like any other, and with the Key he could have gone beyond the boundaries of our little dream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32"/>
                                  <w:szCs w:val="32"/>
                                  <w:rFonts w:ascii="Palace Script MT" w:hAnsi="Palace Script MT" w:eastAsia="SimSun;宋体" w:cs="Palace Script MT"/>
                                  <w:color w:val="auto"/>
                                  <w:lang w:val="en-IE" w:eastAsia="zh-CN" w:bidi="ar-SA"/>
                                </w:rPr>
                                <w:t xml:space="preserve">My worry is that he lacked the protective spell contained within the Nascaa scroll found with the Key. The lost parchment was not the only copy of the protective spell – I found a copy in my own library, in the </w:t>
                              </w:r>
                              <w:r>
                                <w:rPr>
                                  <w:kern w:val="2"/>
                                  <w:sz w:val="32"/>
                                  <w:szCs w:val="32"/>
                                  <w:i/>
                                  <w:iCs/>
                                  <w:rFonts w:ascii="Palace Script MT" w:hAnsi="Palace Script MT" w:eastAsia="SimSun;宋体" w:cs="Palace Script MT"/>
                                  <w:color w:val="auto"/>
                                  <w:lang w:val="en-IE" w:eastAsia="zh-CN" w:bidi="ar-SA"/>
                                </w:rPr>
                                <w:t>Book of Thoth</w:t>
                              </w:r>
                              <w:r>
                                <w:rPr>
                                  <w:kern w:val="2"/>
                                  <w:sz w:val="32"/>
                                  <w:szCs w:val="32"/>
                                  <w:rFonts w:ascii="Palace Script MT" w:hAnsi="Palace Script MT" w:eastAsia="SimSun;宋体" w:cs="Palace Script MT"/>
                                  <w:color w:val="auto"/>
                                  <w:lang w:val="en-IE" w:eastAsia="zh-CN" w:bidi="ar-SA"/>
                                </w:rPr>
                                <w:t xml:space="preserve"> – and I have endeavoured to dream of Carter that I might teach him the spell so he could navigate his way home to out time-fram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32"/>
                                  <w:szCs w:val="32"/>
                                  <w:rFonts w:ascii="Palace Script MT" w:hAnsi="Palace Script MT" w:eastAsia="SimSun;宋体" w:cs="Palace Script MT"/>
                                  <w:color w:val="auto"/>
                                  <w:lang w:val="en-IE" w:eastAsia="zh-CN" w:bidi="ar-SA"/>
                                </w:rPr>
                                <w:t>Stout heart! Omni mutandis, nihil intera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32"/>
                                  <w:szCs w:val="32"/>
                                  <w:rFonts w:ascii="Palace Script MT" w:hAnsi="Palace Script MT" w:eastAsia="SimSun;宋体" w:cs="Palace Script MT"/>
                                  <w:color w:val="auto"/>
                                  <w:lang w:val="en-IE" w:eastAsia="zh-CN" w:bidi="ar-SA"/>
                                </w:rPr>
                                <w:t>De Marigny</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ext Serif HPLHS" w:hAnsi="Text Serif HPLHS" w:eastAsia="SimSun;宋体" w:cs="Text Serif HPLHS"/>
                                  <w:color w:val="auto"/>
                                  <w:lang w:val="en-IE" w:eastAsia="zh-CN" w:bidi="ar-SA"/>
                                </w:rPr>
                                <w:t>HANDOUT 3</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5600160"/>
                            <a:ext cx="4228560" cy="308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ext Serif HPLHS" w:hAnsi="Text Serif HPLHS" w:eastAsia="SimSun;宋体" w:cs="Text Serif HPLHS"/>
                                  <w:color w:val="auto"/>
                                  <w:lang w:val="en-IE" w:eastAsia="zh-CN" w:bidi="ar-SA"/>
                                </w:rPr>
                                <w:t>Tragedy Strikes Miskatonic ‘Commune’</w:t>
                              </w:r>
                            </w:p>
                            <w:p>
                              <w:pPr>
                                <w:overflowPunct w:val="false"/>
                                <w:bidi w:val="0"/>
                                <w:jc w:val="center"/>
                                <w:rPr/>
                              </w:pPr>
                              <w:r>
                                <w:rPr>
                                  <w:kern w:val="2"/>
                                  <w:sz w:val="20"/>
                                  <w:b/>
                                  <w:szCs w:val="20"/>
                                  <w:bCs/>
                                  <w:rFonts w:ascii="Text Serif HPLHS" w:hAnsi="Text Serif HPLHS" w:eastAsia="SimSun;宋体" w:cs="Text Serif HPLHS"/>
                                  <w:color w:val="auto"/>
                                  <w:lang w:val="en-IE" w:eastAsia="zh-CN" w:bidi="ar-SA"/>
                                </w:rPr>
                                <w:t>Dozens of Injuries – ‘Like The Claws of Some Tremendous Beas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Text Serif HPLHS" w:hAnsi="Text Serif HPLHS" w:eastAsia="SimSun;宋体" w:cs="Text Serif HPLHS"/>
                                  <w:color w:val="auto"/>
                                  <w:lang w:val="en-IE" w:eastAsia="zh-CN" w:bidi="ar-SA"/>
                                </w:rPr>
                                <w:t xml:space="preserve">The so-called ‘Whipple Collective’ on Parsonage Street was ‘attacked’ by an as yet undetermined assailant. Witnesses in the building spoke of a ‘tremendous beast’ or ‘wolf monster’, but there was no sign of any such creature, leading police to suspect the involvement of hallucinogenic drugs in the bizarre disaster. At least a dozen people were injured, some seriously, and while the police have yet to release full details, it is believed that there may have been several fatalitie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Text Serif HPLHS" w:hAnsi="Text Serif HPLHS" w:eastAsia="SimSun;宋体" w:cs="Text Serif HPLHS"/>
                                  <w:color w:val="auto"/>
                                  <w:lang w:val="en-IE" w:eastAsia="zh-CN" w:bidi="ar-SA"/>
                                </w:rPr>
                                <w:t>The ‘Whipple Collective’ – a loose association of students, drop-outs and others, under the leadership of Martin Whipple, a ‘spiritual guru’ – has been under investigation by the police for some weeks, on suspicion of drug use and illegal sexual acts. This latest act raises serious questions about the Arkham Police’s lack of initiative in dealing with this social blight, which was allowed to fester in the very heart of town until it blossomed into this horrible disaster.</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Text Serif HPLHS" w:hAnsi="Text Serif HPLHS" w:eastAsia="SimSun;宋体" w:cs="Text Serif HPLHS"/>
                                  <w:color w:val="auto"/>
                                  <w:lang w:val="en-IE" w:eastAsia="zh-CN" w:bidi="ar-SA"/>
                                </w:rPr>
                                <w:t xml:space="preserve">The </w:t>
                              </w:r>
                              <w:r>
                                <w:rPr>
                                  <w:kern w:val="2"/>
                                  <w:sz w:val="20"/>
                                  <w:szCs w:val="20"/>
                                  <w:i/>
                                  <w:iCs/>
                                  <w:rFonts w:ascii="Text Serif HPLHS" w:hAnsi="Text Serif HPLHS" w:eastAsia="SimSun;宋体" w:cs="Text Serif HPLHS"/>
                                  <w:color w:val="auto"/>
                                  <w:lang w:val="en-IE" w:eastAsia="zh-CN" w:bidi="ar-SA"/>
                                </w:rPr>
                                <w:t xml:space="preserve">Inquirer </w:t>
                              </w:r>
                              <w:r>
                                <w:rPr>
                                  <w:kern w:val="2"/>
                                  <w:sz w:val="20"/>
                                  <w:szCs w:val="20"/>
                                  <w:rFonts w:ascii="Text Serif HPLHS" w:hAnsi="Text Serif HPLHS" w:eastAsia="SimSun;宋体" w:cs="Text Serif HPLHS"/>
                                  <w:color w:val="auto"/>
                                  <w:lang w:val="en-IE" w:eastAsia="zh-CN" w:bidi="ar-SA"/>
                                </w:rPr>
                                <w:t>was unable to reach Martin Whipple for comment on the incident.</w:t>
                              </w:r>
                            </w:p>
                            <w:p>
                              <w:pPr>
                                <w:overflowPunct w:val="false"/>
                                <w:bidi w:val="0"/>
                                <w:jc w:val="center"/>
                                <w:rPr/>
                              </w:pPr>
                              <w:r>
                                <w:rPr>
                                  <w:kern w:val="2"/>
                                  <w:sz w:val="20"/>
                                  <w:b/>
                                  <w:szCs w:val="20"/>
                                  <w:bCs/>
                                  <w:rFonts w:ascii="Text Serif HPLHS" w:hAnsi="Text Serif HPLHS" w:eastAsia="SimSun;宋体" w:cs="Text Serif HPLHS"/>
                                  <w:color w:val="auto"/>
                                  <w:lang w:val="en-IE" w:eastAsia="zh-CN" w:bidi="ar-SA"/>
                                </w:rPr>
                                <w:t>Handout 7</w:t>
                              </w:r>
                            </w:p>
                          </w:txbxContent>
                        </wps:txbx>
                        <wps:bodyPr wrap="square" anchor="t">
                          <a:noAutofit/>
                        </wps:bodyPr>
                      </wps:wsp>
                    </wpg:wgp>
                  </a:graphicData>
                </a:graphic>
              </wp:inline>
            </w:drawing>
          </mc:Choice>
          <mc:Fallback>
            <w:pict>
              <v:group id="shape_0" style="position:absolute;margin-left:0pt;margin-top:0pt;width:413.95pt;height:693pt" coordorigin="0,0" coordsize="8279,13860">
                <v:rect id="shape_0" stroked="f" o:allowincell="f" style="position:absolute;left:0;top:1;width:8278;height:13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9;top:0;width:5938;height:7198;mso-wrap-style:square;v-text-anchor:top;mso-position-horizontal-relative:char" type="_x0000_t202">
                  <v:textbox>
                    <w:txbxContent>
                      <w:p>
                        <w:pPr>
                          <w:overflowPunct w:val="false"/>
                          <w:bidi w:val="0"/>
                          <w:jc w:val="right"/>
                          <w:rPr/>
                        </w:pPr>
                        <w:r>
                          <w:rPr>
                            <w:kern w:val="2"/>
                            <w:sz w:val="32"/>
                            <w:szCs w:val="32"/>
                            <w:rFonts w:ascii="Palace Script MT" w:hAnsi="Palace Script MT" w:eastAsia="SimSun;宋体" w:cs="Palace Script MT"/>
                            <w:color w:val="auto"/>
                            <w:lang w:val="en-IE" w:eastAsia="zh-CN" w:bidi="ar-SA"/>
                          </w:rPr>
                          <w:t>New Orleans, 1935</w:t>
                        </w:r>
                      </w:p>
                      <w:p>
                        <w:pPr>
                          <w:overflowPunct w:val="false"/>
                          <w:bidi w:val="0"/>
                          <w:jc w:val="both"/>
                          <w:rPr/>
                        </w:pPr>
                        <w:r>
                          <w:rPr>
                            <w:kern w:val="2"/>
                            <w:sz w:val="32"/>
                            <w:szCs w:val="32"/>
                            <w:rFonts w:ascii="Palace Script MT" w:hAnsi="Palace Script MT" w:eastAsia="SimSun;宋体" w:cs="Palace Script MT"/>
                            <w:color w:val="auto"/>
                            <w:lang w:val="en-IE" w:eastAsia="zh-CN" w:bidi="ar-SA"/>
                          </w:rPr>
                          <w:t>My Dear Mr. Phillips,</w:t>
                        </w:r>
                      </w:p>
                      <w:p>
                        <w:pPr>
                          <w:overflowPunct w:val="false"/>
                          <w:bidi w:val="0"/>
                          <w:jc w:val="both"/>
                          <w:rPr/>
                        </w:pPr>
                        <w:r>
                          <w:rPr>
                            <w:kern w:val="2"/>
                            <w:sz w:val="32"/>
                            <w:szCs w:val="32"/>
                            <w:rFonts w:ascii="Palace Script MT" w:hAnsi="Palace Script MT" w:eastAsia="SimSun;宋体" w:cs="Palace Script MT"/>
                            <w:color w:val="auto"/>
                            <w:lang w:val="en-IE" w:eastAsia="zh-CN" w:bidi="ar-SA"/>
                          </w:rPr>
                          <w:t>I repeat to you, I do not believe Randolph Carter is dead in any conventional meaning of the word. While the events of that hearing remain as opaque to you as they did to me, and the vanishment of the disguised Hindoo was certainly troubling, we must consider the most numinous of possibilities. With the Silver Key, I believe that Randolph could have stepped beyond the conventional bounds of space and time, and his consciousness could have fetched up anywhere. Reality, as both the gentlemen of philosophy and of physics will tell us (and there is little enough difference between those disciplines of late) is but an illusion, a dream like any other, and with the Key he could have gone beyond the boundaries of our little dream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32"/>
                            <w:szCs w:val="32"/>
                            <w:rFonts w:ascii="Palace Script MT" w:hAnsi="Palace Script MT" w:eastAsia="SimSun;宋体" w:cs="Palace Script MT"/>
                            <w:color w:val="auto"/>
                            <w:lang w:val="en-IE" w:eastAsia="zh-CN" w:bidi="ar-SA"/>
                          </w:rPr>
                          <w:t xml:space="preserve">My worry is that he lacked the protective spell contained within the Nascaa scroll found with the Key. The lost parchment was not the only copy of the protective spell – I found a copy in my own library, in the </w:t>
                        </w:r>
                        <w:r>
                          <w:rPr>
                            <w:kern w:val="2"/>
                            <w:sz w:val="32"/>
                            <w:szCs w:val="32"/>
                            <w:i/>
                            <w:iCs/>
                            <w:rFonts w:ascii="Palace Script MT" w:hAnsi="Palace Script MT" w:eastAsia="SimSun;宋体" w:cs="Palace Script MT"/>
                            <w:color w:val="auto"/>
                            <w:lang w:val="en-IE" w:eastAsia="zh-CN" w:bidi="ar-SA"/>
                          </w:rPr>
                          <w:t>Book of Thoth</w:t>
                        </w:r>
                        <w:r>
                          <w:rPr>
                            <w:kern w:val="2"/>
                            <w:sz w:val="32"/>
                            <w:szCs w:val="32"/>
                            <w:rFonts w:ascii="Palace Script MT" w:hAnsi="Palace Script MT" w:eastAsia="SimSun;宋体" w:cs="Palace Script MT"/>
                            <w:color w:val="auto"/>
                            <w:lang w:val="en-IE" w:eastAsia="zh-CN" w:bidi="ar-SA"/>
                          </w:rPr>
                          <w:t xml:space="preserve"> – and I have endeavoured to dream of Carter that I might teach him the spell so he could navigate his way home to out time-fram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32"/>
                            <w:szCs w:val="32"/>
                            <w:rFonts w:ascii="Palace Script MT" w:hAnsi="Palace Script MT" w:eastAsia="SimSun;宋体" w:cs="Palace Script MT"/>
                            <w:color w:val="auto"/>
                            <w:lang w:val="en-IE" w:eastAsia="zh-CN" w:bidi="ar-SA"/>
                          </w:rPr>
                          <w:t>Stout heart! Omni mutandis, nihil intera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32"/>
                            <w:szCs w:val="32"/>
                            <w:rFonts w:ascii="Palace Script MT" w:hAnsi="Palace Script MT" w:eastAsia="SimSun;宋体" w:cs="Palace Script MT"/>
                            <w:color w:val="auto"/>
                            <w:lang w:val="en-IE" w:eastAsia="zh-CN" w:bidi="ar-SA"/>
                          </w:rPr>
                          <w:t>De Marigny</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ext Serif HPLHS" w:hAnsi="Text Serif HPLHS" w:eastAsia="SimSun;宋体" w:cs="Text Serif HPLHS"/>
                            <w:color w:val="auto"/>
                            <w:lang w:val="en-IE" w:eastAsia="zh-CN" w:bidi="ar-SA"/>
                          </w:rPr>
                          <w:t>HANDOUT 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8819;width:6658;height:4858;mso-wrap-style:square;v-text-anchor:top;mso-position-horizontal-relative:char" type="_x0000_t202">
                  <v:textbox>
                    <w:txbxContent>
                      <w:p>
                        <w:pPr>
                          <w:overflowPunct w:val="false"/>
                          <w:bidi w:val="0"/>
                          <w:jc w:val="center"/>
                          <w:rPr/>
                        </w:pPr>
                        <w:r>
                          <w:rPr>
                            <w:kern w:val="2"/>
                            <w:sz w:val="24"/>
                            <w:b/>
                            <w:szCs w:val="24"/>
                            <w:bCs/>
                            <w:rFonts w:ascii="Text Serif HPLHS" w:hAnsi="Text Serif HPLHS" w:eastAsia="SimSun;宋体" w:cs="Text Serif HPLHS"/>
                            <w:color w:val="auto"/>
                            <w:lang w:val="en-IE" w:eastAsia="zh-CN" w:bidi="ar-SA"/>
                          </w:rPr>
                          <w:t>Tragedy Strikes Miskatonic ‘Commune’</w:t>
                        </w:r>
                      </w:p>
                      <w:p>
                        <w:pPr>
                          <w:overflowPunct w:val="false"/>
                          <w:bidi w:val="0"/>
                          <w:jc w:val="center"/>
                          <w:rPr/>
                        </w:pPr>
                        <w:r>
                          <w:rPr>
                            <w:kern w:val="2"/>
                            <w:sz w:val="20"/>
                            <w:b/>
                            <w:szCs w:val="20"/>
                            <w:bCs/>
                            <w:rFonts w:ascii="Text Serif HPLHS" w:hAnsi="Text Serif HPLHS" w:eastAsia="SimSun;宋体" w:cs="Text Serif HPLHS"/>
                            <w:color w:val="auto"/>
                            <w:lang w:val="en-IE" w:eastAsia="zh-CN" w:bidi="ar-SA"/>
                          </w:rPr>
                          <w:t>Dozens of Injuries – ‘Like The Claws of Some Tremendous Beas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Text Serif HPLHS" w:hAnsi="Text Serif HPLHS" w:eastAsia="SimSun;宋体" w:cs="Text Serif HPLHS"/>
                            <w:color w:val="auto"/>
                            <w:lang w:val="en-IE" w:eastAsia="zh-CN" w:bidi="ar-SA"/>
                          </w:rPr>
                          <w:t xml:space="preserve">The so-called ‘Whipple Collective’ on Parsonage Street was ‘attacked’ by an as yet undetermined assailant. Witnesses in the building spoke of a ‘tremendous beast’ or ‘wolf monster’, but there was no sign of any such creature, leading police to suspect the involvement of hallucinogenic drugs in the bizarre disaster. At least a dozen people were injured, some seriously, and while the police have yet to release full details, it is believed that there may have been several fatalitie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Text Serif HPLHS" w:hAnsi="Text Serif HPLHS" w:eastAsia="SimSun;宋体" w:cs="Text Serif HPLHS"/>
                            <w:color w:val="auto"/>
                            <w:lang w:val="en-IE" w:eastAsia="zh-CN" w:bidi="ar-SA"/>
                          </w:rPr>
                          <w:t>The ‘Whipple Collective’ – a loose association of students, drop-outs and others, under the leadership of Martin Whipple, a ‘spiritual guru’ – has been under investigation by the police for some weeks, on suspicion of drug use and illegal sexual acts. This latest act raises serious questions about the Arkham Police’s lack of initiative in dealing with this social blight, which was allowed to fester in the very heart of town until it blossomed into this horrible disaster.</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Text Serif HPLHS" w:hAnsi="Text Serif HPLHS" w:eastAsia="SimSun;宋体" w:cs="Text Serif HPLHS"/>
                            <w:color w:val="auto"/>
                            <w:lang w:val="en-IE" w:eastAsia="zh-CN" w:bidi="ar-SA"/>
                          </w:rPr>
                          <w:t xml:space="preserve">The </w:t>
                        </w:r>
                        <w:r>
                          <w:rPr>
                            <w:kern w:val="2"/>
                            <w:sz w:val="20"/>
                            <w:szCs w:val="20"/>
                            <w:i/>
                            <w:iCs/>
                            <w:rFonts w:ascii="Text Serif HPLHS" w:hAnsi="Text Serif HPLHS" w:eastAsia="SimSun;宋体" w:cs="Text Serif HPLHS"/>
                            <w:color w:val="auto"/>
                            <w:lang w:val="en-IE" w:eastAsia="zh-CN" w:bidi="ar-SA"/>
                          </w:rPr>
                          <w:t xml:space="preserve">Inquirer </w:t>
                        </w:r>
                        <w:r>
                          <w:rPr>
                            <w:kern w:val="2"/>
                            <w:sz w:val="20"/>
                            <w:szCs w:val="20"/>
                            <w:rFonts w:ascii="Text Serif HPLHS" w:hAnsi="Text Serif HPLHS" w:eastAsia="SimSun;宋体" w:cs="Text Serif HPLHS"/>
                            <w:color w:val="auto"/>
                            <w:lang w:val="en-IE" w:eastAsia="zh-CN" w:bidi="ar-SA"/>
                          </w:rPr>
                          <w:t>was unable to reach Martin Whipple for comment on the incident.</w:t>
                        </w:r>
                      </w:p>
                      <w:p>
                        <w:pPr>
                          <w:overflowPunct w:val="false"/>
                          <w:bidi w:val="0"/>
                          <w:jc w:val="center"/>
                          <w:rPr/>
                        </w:pPr>
                        <w:r>
                          <w:rPr>
                            <w:kern w:val="2"/>
                            <w:sz w:val="20"/>
                            <w:b/>
                            <w:szCs w:val="20"/>
                            <w:bCs/>
                            <w:rFonts w:ascii="Text Serif HPLHS" w:hAnsi="Text Serif HPLHS" w:eastAsia="SimSun;宋体" w:cs="Text Serif HPLHS"/>
                            <w:color w:val="auto"/>
                            <w:lang w:val="en-IE" w:eastAsia="zh-CN" w:bidi="ar-SA"/>
                          </w:rPr>
                          <w:t>Handout 7</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4445</wp:posOffset>
                </wp:positionV>
                <wp:extent cx="1494790" cy="5495290"/>
                <wp:effectExtent l="0" t="0" r="0" b="0"/>
                <wp:wrapNone/>
                <wp:docPr id="2" name="Frame1"/>
                <a:graphic xmlns:a="http://schemas.openxmlformats.org/drawingml/2006/main">
                  <a:graphicData uri="http://schemas.microsoft.com/office/word/2010/wordprocessingShape">
                    <wps:wsp>
                      <wps:cNvSpPr txBox="1"/>
                      <wps:spPr>
                        <a:xfrm>
                          <a:off x="0" y="0"/>
                          <a:ext cx="1494790" cy="5495290"/>
                        </a:xfrm>
                        <a:prstGeom prst="rect"/>
                        <a:solidFill>
                          <a:srgbClr val="FFFFFF"/>
                        </a:solidFill>
                        <a:ln w="9525">
                          <a:solidFill>
                            <a:srgbClr val="000000"/>
                          </a:solidFill>
                        </a:ln>
                      </wps:spPr>
                      <wps:txbx>
                        <w:txbxContent>
                          <w:p>
                            <w:pPr>
                              <w:pStyle w:val="Normal"/>
                              <w:rPr>
                                <w:rFonts w:ascii="Text Serif HPLHS" w:hAnsi="Text Serif HPLHS" w:cs="Text Serif HPLHS"/>
                                <w:b/>
                                <w:b/>
                                <w:bCs/>
                                <w:sz w:val="20"/>
                                <w:szCs w:val="20"/>
                              </w:rPr>
                            </w:pPr>
                            <w:r>
                              <w:rPr>
                                <w:rFonts w:cs="Text Serif HPLHS" w:ascii="Text Serif HPLHS" w:hAnsi="Text Serif HPLHS"/>
                                <w:b/>
                                <w:bCs/>
                                <w:sz w:val="20"/>
                                <w:szCs w:val="20"/>
                              </w:rPr>
                              <w:t>Fate of Writer Puzzles Police and Family</w:t>
                            </w:r>
                          </w:p>
                          <w:p>
                            <w:pPr>
                              <w:pStyle w:val="Normal"/>
                              <w:rPr/>
                            </w:pPr>
                            <w:r>
                              <w:rPr>
                                <w:rFonts w:cs="Text Serif HPLHS" w:ascii="Text Serif HPLHS" w:hAnsi="Text Serif HPLHS"/>
                                <w:sz w:val="16"/>
                                <w:szCs w:val="16"/>
                              </w:rPr>
                              <w:t>The whereabouts of Mr. Randolph Carter of Arkham remain a mystery to both the police force and his family. Carter, 54, a historian and a writer of weird fiction, has been missing since the 8</w:t>
                            </w:r>
                            <w:r>
                              <w:rPr>
                                <w:rFonts w:cs="Text Serif HPLHS" w:ascii="Text Serif HPLHS" w:hAnsi="Text Serif HPLHS"/>
                                <w:sz w:val="16"/>
                                <w:szCs w:val="16"/>
                                <w:vertAlign w:val="superscript"/>
                              </w:rPr>
                              <w:t>th</w:t>
                            </w:r>
                            <w:r>
                              <w:rPr>
                                <w:rFonts w:cs="Text Serif HPLHS" w:ascii="Text Serif HPLHS" w:hAnsi="Text Serif HPLHS"/>
                                <w:sz w:val="16"/>
                                <w:szCs w:val="16"/>
                              </w:rPr>
                              <w:t xml:space="preserve"> of October this year. Four years have passed and there is still no sign of the missing writer. </w:t>
                            </w:r>
                          </w:p>
                          <w:p>
                            <w:pPr>
                              <w:pStyle w:val="Normal"/>
                              <w:rPr>
                                <w:rFonts w:ascii="Text Serif HPLHS" w:hAnsi="Text Serif HPLHS" w:cs="Text Serif HPLHS"/>
                                <w:sz w:val="16"/>
                                <w:szCs w:val="16"/>
                              </w:rPr>
                            </w:pPr>
                            <w:r>
                              <w:rPr>
                                <w:rFonts w:cs="Text Serif HPLHS" w:ascii="Text Serif HPLHS" w:hAnsi="Text Serif HPLHS"/>
                                <w:sz w:val="16"/>
                                <w:szCs w:val="16"/>
                              </w:rPr>
                            </w:r>
                          </w:p>
                          <w:p>
                            <w:pPr>
                              <w:pStyle w:val="Normal"/>
                              <w:rPr/>
                            </w:pPr>
                            <w:r>
                              <w:rPr>
                                <w:rFonts w:cs="Text Serif HPLHS" w:ascii="Text Serif HPLHS" w:hAnsi="Text Serif HPLHS"/>
                                <w:sz w:val="16"/>
                                <w:szCs w:val="16"/>
                              </w:rPr>
                              <w:t>Mr. Carter was last seen by his servant, Parks. His automobile was found at the end of a trail leading to the cave locally called the Snake Den. A handkerchief, believed to belong to Carter, was also found nearby, as were footprints leading into the muddy cave. No further sign of Randolph Carter has been discovered, and the Arkham Police would like to once again implore any members of the public who know anything about the fate of the gentleman to contact the authorities at their earliest possible convenience.</w:t>
                            </w:r>
                          </w:p>
                          <w:p>
                            <w:pPr>
                              <w:pStyle w:val="Normal"/>
                              <w:rPr>
                                <w:rFonts w:ascii="Text Serif HPLHS" w:hAnsi="Text Serif HPLHS" w:cs="Text Serif HPLHS"/>
                                <w:sz w:val="16"/>
                                <w:szCs w:val="16"/>
                              </w:rPr>
                            </w:pPr>
                            <w:r>
                              <w:rPr>
                                <w:rFonts w:cs="Text Serif HPLHS" w:ascii="Text Serif HPLHS" w:hAnsi="Text Serif HPLHS"/>
                                <w:sz w:val="16"/>
                                <w:szCs w:val="16"/>
                              </w:rPr>
                            </w:r>
                          </w:p>
                          <w:p>
                            <w:pPr>
                              <w:pStyle w:val="Normal"/>
                              <w:rPr>
                                <w:rFonts w:ascii="Text Serif HPLHS" w:hAnsi="Text Serif HPLHS" w:cs="Text Serif HPLHS"/>
                                <w:sz w:val="16"/>
                                <w:szCs w:val="16"/>
                              </w:rPr>
                            </w:pPr>
                            <w:r>
                              <w:rPr>
                                <w:rFonts w:cs="Text Serif HPLHS" w:ascii="Text Serif HPLHS" w:hAnsi="Text Serif HPLHS"/>
                                <w:sz w:val="16"/>
                                <w:szCs w:val="16"/>
                              </w:rPr>
                              <w:t xml:space="preserve">Mr. Ernest K. Aspinwall of Chicago, a cousin of Mr. Carter, has asked for the writer to be declare legally dead. Mr. Etienne-Laurent de Marigny, the designated executor of the Carter estate has to date refused, but without further information, there may be no other option than to assume that Arkham has lost a most curious but talented individual. </w:t>
                            </w:r>
                          </w:p>
                          <w:p>
                            <w:pPr>
                              <w:pStyle w:val="Normal"/>
                              <w:rPr>
                                <w:rFonts w:ascii="Text Serif HPLHS" w:hAnsi="Text Serif HPLHS" w:cs="Text Serif HPLHS"/>
                                <w:sz w:val="16"/>
                                <w:szCs w:val="16"/>
                              </w:rPr>
                            </w:pPr>
                            <w:r>
                              <w:rPr>
                                <w:rFonts w:cs="Text Serif HPLHS" w:ascii="Text Serif HPLHS" w:hAnsi="Text Serif HPLHS"/>
                                <w:sz w:val="16"/>
                                <w:szCs w:val="16"/>
                              </w:rPr>
                            </w:r>
                          </w:p>
                          <w:p>
                            <w:pPr>
                              <w:pStyle w:val="Normal"/>
                              <w:rPr>
                                <w:rFonts w:ascii="Text Serif HPLHS" w:hAnsi="Text Serif HPLHS" w:cs="Text Serif HPLHS"/>
                                <w:sz w:val="16"/>
                                <w:szCs w:val="16"/>
                              </w:rPr>
                            </w:pPr>
                            <w:r>
                              <w:rPr>
                                <w:rFonts w:cs="Text Serif HPLHS" w:ascii="Text Serif HPLHS" w:hAnsi="Text Serif HPLHS"/>
                                <w:sz w:val="16"/>
                                <w:szCs w:val="16"/>
                              </w:rPr>
                            </w:r>
                          </w:p>
                          <w:p>
                            <w:pPr>
                              <w:pStyle w:val="Normal"/>
                              <w:jc w:val="center"/>
                              <w:rPr>
                                <w:rFonts w:ascii="Text Serif HPLHS" w:hAnsi="Text Serif HPLHS" w:cs="Text Serif HPLHS"/>
                                <w:b/>
                                <w:b/>
                                <w:bCs/>
                                <w:sz w:val="16"/>
                                <w:szCs w:val="16"/>
                              </w:rPr>
                            </w:pPr>
                            <w:r>
                              <w:rPr>
                                <w:rFonts w:cs="Text Serif HPLHS" w:ascii="Text Serif HPLHS" w:hAnsi="Text Serif HPLHS"/>
                                <w:b/>
                                <w:bCs/>
                                <w:sz w:val="16"/>
                                <w:szCs w:val="16"/>
                              </w:rPr>
                              <w:t>HANDOUT 2</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32.7pt;mso-wrap-distance-left:9.05pt;mso-wrap-distance-right:9.05pt;mso-wrap-distance-top:0pt;mso-wrap-distance-bottom:0pt;margin-top:-0.35pt;mso-position-vertical-relative:text;margin-left:-9.35pt;mso-position-horizontal-relative:text">
                <v:textbox>
                  <w:txbxContent>
                    <w:p>
                      <w:pPr>
                        <w:pStyle w:val="Normal"/>
                        <w:rPr>
                          <w:rFonts w:ascii="Text Serif HPLHS" w:hAnsi="Text Serif HPLHS" w:cs="Text Serif HPLHS"/>
                          <w:b/>
                          <w:b/>
                          <w:bCs/>
                          <w:sz w:val="20"/>
                          <w:szCs w:val="20"/>
                        </w:rPr>
                      </w:pPr>
                      <w:r>
                        <w:rPr>
                          <w:rFonts w:cs="Text Serif HPLHS" w:ascii="Text Serif HPLHS" w:hAnsi="Text Serif HPLHS"/>
                          <w:b/>
                          <w:bCs/>
                          <w:sz w:val="20"/>
                          <w:szCs w:val="20"/>
                        </w:rPr>
                        <w:t>Fate of Writer Puzzles Police and Family</w:t>
                      </w:r>
                    </w:p>
                    <w:p>
                      <w:pPr>
                        <w:pStyle w:val="Normal"/>
                        <w:rPr/>
                      </w:pPr>
                      <w:r>
                        <w:rPr>
                          <w:rFonts w:cs="Text Serif HPLHS" w:ascii="Text Serif HPLHS" w:hAnsi="Text Serif HPLHS"/>
                          <w:sz w:val="16"/>
                          <w:szCs w:val="16"/>
                        </w:rPr>
                        <w:t>The whereabouts of Mr. Randolph Carter of Arkham remain a mystery to both the police force and his family. Carter, 54, a historian and a writer of weird fiction, has been missing since the 8</w:t>
                      </w:r>
                      <w:r>
                        <w:rPr>
                          <w:rFonts w:cs="Text Serif HPLHS" w:ascii="Text Serif HPLHS" w:hAnsi="Text Serif HPLHS"/>
                          <w:sz w:val="16"/>
                          <w:szCs w:val="16"/>
                          <w:vertAlign w:val="superscript"/>
                        </w:rPr>
                        <w:t>th</w:t>
                      </w:r>
                      <w:r>
                        <w:rPr>
                          <w:rFonts w:cs="Text Serif HPLHS" w:ascii="Text Serif HPLHS" w:hAnsi="Text Serif HPLHS"/>
                          <w:sz w:val="16"/>
                          <w:szCs w:val="16"/>
                        </w:rPr>
                        <w:t xml:space="preserve"> of October this year. Four years have passed and there is still no sign of the missing writer. </w:t>
                      </w:r>
                    </w:p>
                    <w:p>
                      <w:pPr>
                        <w:pStyle w:val="Normal"/>
                        <w:rPr>
                          <w:rFonts w:ascii="Text Serif HPLHS" w:hAnsi="Text Serif HPLHS" w:cs="Text Serif HPLHS"/>
                          <w:sz w:val="16"/>
                          <w:szCs w:val="16"/>
                        </w:rPr>
                      </w:pPr>
                      <w:r>
                        <w:rPr>
                          <w:rFonts w:cs="Text Serif HPLHS" w:ascii="Text Serif HPLHS" w:hAnsi="Text Serif HPLHS"/>
                          <w:sz w:val="16"/>
                          <w:szCs w:val="16"/>
                        </w:rPr>
                      </w:r>
                    </w:p>
                    <w:p>
                      <w:pPr>
                        <w:pStyle w:val="Normal"/>
                        <w:rPr/>
                      </w:pPr>
                      <w:r>
                        <w:rPr>
                          <w:rFonts w:cs="Text Serif HPLHS" w:ascii="Text Serif HPLHS" w:hAnsi="Text Serif HPLHS"/>
                          <w:sz w:val="16"/>
                          <w:szCs w:val="16"/>
                        </w:rPr>
                        <w:t>Mr. Carter was last seen by his servant, Parks. His automobile was found at the end of a trail leading to the cave locally called the Snake Den. A handkerchief, believed to belong to Carter, was also found nearby, as were footprints leading into the muddy cave. No further sign of Randolph Carter has been discovered, and the Arkham Police would like to once again implore any members of the public who know anything about the fate of the gentleman to contact the authorities at their earliest possible convenience.</w:t>
                      </w:r>
                    </w:p>
                    <w:p>
                      <w:pPr>
                        <w:pStyle w:val="Normal"/>
                        <w:rPr>
                          <w:rFonts w:ascii="Text Serif HPLHS" w:hAnsi="Text Serif HPLHS" w:cs="Text Serif HPLHS"/>
                          <w:sz w:val="16"/>
                          <w:szCs w:val="16"/>
                        </w:rPr>
                      </w:pPr>
                      <w:r>
                        <w:rPr>
                          <w:rFonts w:cs="Text Serif HPLHS" w:ascii="Text Serif HPLHS" w:hAnsi="Text Serif HPLHS"/>
                          <w:sz w:val="16"/>
                          <w:szCs w:val="16"/>
                        </w:rPr>
                      </w:r>
                    </w:p>
                    <w:p>
                      <w:pPr>
                        <w:pStyle w:val="Normal"/>
                        <w:rPr>
                          <w:rFonts w:ascii="Text Serif HPLHS" w:hAnsi="Text Serif HPLHS" w:cs="Text Serif HPLHS"/>
                          <w:sz w:val="16"/>
                          <w:szCs w:val="16"/>
                        </w:rPr>
                      </w:pPr>
                      <w:r>
                        <w:rPr>
                          <w:rFonts w:cs="Text Serif HPLHS" w:ascii="Text Serif HPLHS" w:hAnsi="Text Serif HPLHS"/>
                          <w:sz w:val="16"/>
                          <w:szCs w:val="16"/>
                        </w:rPr>
                        <w:t xml:space="preserve">Mr. Ernest K. Aspinwall of Chicago, a cousin of Mr. Carter, has asked for the writer to be declare legally dead. Mr. Etienne-Laurent de Marigny, the designated executor of the Carter estate has to date refused, but without further information, there may be no other option than to assume that Arkham has lost a most curious but talented individual. </w:t>
                      </w:r>
                    </w:p>
                    <w:p>
                      <w:pPr>
                        <w:pStyle w:val="Normal"/>
                        <w:rPr>
                          <w:rFonts w:ascii="Text Serif HPLHS" w:hAnsi="Text Serif HPLHS" w:cs="Text Serif HPLHS"/>
                          <w:sz w:val="16"/>
                          <w:szCs w:val="16"/>
                        </w:rPr>
                      </w:pPr>
                      <w:r>
                        <w:rPr>
                          <w:rFonts w:cs="Text Serif HPLHS" w:ascii="Text Serif HPLHS" w:hAnsi="Text Serif HPLHS"/>
                          <w:sz w:val="16"/>
                          <w:szCs w:val="16"/>
                        </w:rPr>
                      </w:r>
                    </w:p>
                    <w:p>
                      <w:pPr>
                        <w:pStyle w:val="Normal"/>
                        <w:rPr>
                          <w:rFonts w:ascii="Text Serif HPLHS" w:hAnsi="Text Serif HPLHS" w:cs="Text Serif HPLHS"/>
                          <w:sz w:val="16"/>
                          <w:szCs w:val="16"/>
                        </w:rPr>
                      </w:pPr>
                      <w:r>
                        <w:rPr>
                          <w:rFonts w:cs="Text Serif HPLHS" w:ascii="Text Serif HPLHS" w:hAnsi="Text Serif HPLHS"/>
                          <w:sz w:val="16"/>
                          <w:szCs w:val="16"/>
                        </w:rPr>
                      </w:r>
                    </w:p>
                    <w:p>
                      <w:pPr>
                        <w:pStyle w:val="Normal"/>
                        <w:jc w:val="center"/>
                        <w:rPr>
                          <w:rFonts w:ascii="Text Serif HPLHS" w:hAnsi="Text Serif HPLHS" w:cs="Text Serif HPLHS"/>
                          <w:b/>
                          <w:b/>
                          <w:bCs/>
                          <w:sz w:val="16"/>
                          <w:szCs w:val="16"/>
                        </w:rPr>
                      </w:pPr>
                      <w:r>
                        <w:rPr>
                          <w:rFonts w:cs="Text Serif HPLHS" w:ascii="Text Serif HPLHS" w:hAnsi="Text Serif HPLHS"/>
                          <w:b/>
                          <w:bCs/>
                          <w:sz w:val="16"/>
                          <w:szCs w:val="16"/>
                        </w:rPr>
                        <w:t>HANDOUT 2</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ce Script MT">
    <w:charset w:val="00"/>
    <w:family w:val="script"/>
    <w:pitch w:val="variable"/>
  </w:font>
  <w:font w:name="Text Serif HPLHS">
    <w:charset w:val="00"/>
    <w:family w:val="modern"/>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IE"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6:47:00Z</dcterms:created>
  <dc:creator>Gareth</dc:creator>
  <dc:description/>
  <dc:language>en-US</dc:language>
  <cp:lastModifiedBy>Gareth</cp:lastModifiedBy>
  <dcterms:modified xsi:type="dcterms:W3CDTF">2007-12-16T18:06:00Z</dcterms:modified>
  <cp:revision>3</cp:revision>
  <dc:subject/>
  <dc:title> </dc:title>
</cp:coreProperties>
</file>